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757812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423921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93608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